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457159913"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97134351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