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00389098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7911563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