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168259956"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63171125"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