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075068390"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119875735"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808059336"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53887098"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1146881573"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529358488"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787172571"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443904630"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845879862"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722345296"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74267503"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1125733753"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1801936754"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1198509571"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2004428810"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583086000"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679433574"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945714396"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791686974"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1443088493"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29920524"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423224400"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000974187"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1310133929"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376995784"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441477234"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88744900"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