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724307375"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83893928"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730880223"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398181631"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420681665"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464799519"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942482453"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212442129"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381641428"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374419128"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666311578"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734682288"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88730384"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88201876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309520483"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212188940"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563501639"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5165647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062965977"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774125011"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642049341"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2131630933"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366953506"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052423022"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6818771"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255486374"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