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.DOC f�r MFjob 1.2d                                  VERSION: 07-Mrz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ufbau der mfj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font= (oder auch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mag= (oder auch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fontlib= (oder auch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size= (oder auch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name= (oder auch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command= und comman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 Einf�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Abk�rzende Schreibweise f�r fonts=, mags= u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  Deklaration von Regeln f�r Zeichens�tze mit beliebiger Desig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1     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2     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3     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4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 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ist ein Programm zum automatischen Aus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TAFONT, GFtoPXL und GFtoPK. In einer Datei (mfj-Datei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elche Zeichens�tze in welchen Gr��en f�r welche Ger�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&lt;mfj-Datei&gt; [&lt;Optionen&gt;] [&lt;Makro&gt;=&lt;Definition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s &lt;Master-Verzeichnis&gt; [&lt;Optione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j-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mfj-Datei (Standarderweiterung: .mf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ter-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or�re Verzeichnis, in dem das Haupt-MFjob-Programm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-Option) l�uft. Der Name dieses Verzeichnisses wird Ihn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-MFjob-Programm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Optionen werden mit `-' oder `/' eingeleitet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urch Leerzeichen getrennt oder unmittelba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Option gefolgt, die dann aber mit `/' beginn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hr Betriebssystem so eingestellt ist, da� `-' statt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Kommandozeilenoptionen verwendet wird, k�nnen S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urch `-' einleiten und Optionen m�ssen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 werden. Sie k�nnen dann aber in Pfaden das Zeichen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-i -1 /mfj/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/i/1 \mfj\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. In dieser Anleitung wird immer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kro&gt;=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efinieren.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in der Kommandozeile oder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MFJOBOPT angegeben werden. Die in MFJOB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Optionen werden vor den in der Kommandozeil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einer Option und ihrem Argument kann `:', `=', `:=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(aber keine Leerzeichen) stehen. Z.B. kann /cfont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fonts.bat, /c=fonts.bat und /c:=fonts.ba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die METAFONT-Version f�r den 80186-Prozesso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f186.exe oder bmf186.exe statt mf.exe oder bmf.exe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kann nicht unter OS/2 verwendet werden. Siehe auch /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die METAFONT-Version f�r den 80386-Prozesso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f386.exe statt mf.exe oder bmf.exe). Siehe auch /1 u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s�tze erzeugen, auch wenn diese schon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einstellung: nur nicht-existierende Zeichens�tze erzeu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bigMETAFONT statt der Standardversio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mf.exe, bmf186.exe oder bmfp.exe statt mf.exe, mf186.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.exe).  Siehe auch /1. Bei Angabe von /3 wird /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setzt den Anfangswert f�r die big-Dek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Batch-Datei mit dem angegebenen Namen erzeu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keine Zeichens�tze berechnet. Die f�r di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Verzeichnisse werden angelegt. Die Berechn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Aufruf der Batch-Datei geschehen. Vorteil: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er Speicher verwendet. Nachteile: Bei Verwendung von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icht eine gemeinsame Protokolldatei erzeugt, sonder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Zeichensatz, bei dem ein Fehler auftrat, ei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mit einem Namen der Form mfj#####.log, wobei f�r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ortlaufende Nummer eingetragen wird: mfj00001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00002.log usw. Der mit /g eingestellte Dateina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 Beim Kopieren auftretende Fehler werden nicht b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Slave-Betrieb ist nicht m�glich. Die Batch-Datei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ausgabe geleitet werden, indem `/c-' ei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Argume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wird nicht verwendet (nur unter DOS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rd an METAFONT weitergereicht. Die /d-Option zuk�n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-Versionen wird optionale Argumente haben; MFjob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einfach unver�ndert (und ungepr�ft)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Protokolldatei f�r die /i-Option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wird beim Auftreten eines METAFONT-Fehlers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Datei an eine Protokolldatei angeh�ngt. Der Nam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datei kann mit /g eingestellt werden ---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datei wird im Arbeitsverzeichnis angelegt, fall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Pfadname bei /g angegeben wird. Ohne Verwendung von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Protokolldatei mfjob.log im tempor�r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TAFONT gelieferte Fehler ignorieren. Wen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ehler erkennt, liefert es einen Fehlercode, der v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 ist. Ohne Angabe von /i wird dann auch MFjob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kleinen Aufl�sungen treten jedoch Fehler h�ufiger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`strange path' oder `Bad pos'.  Um MFjob unbeauf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 zu lassen, sollte deshalb /i angegeben werden. We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/i METAFONT einen Fehlercode liefert, der v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 ist, wird die von METAFONT erzeugte Datei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datei (mfjob.log im tempor�ren Verzeichnis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/g eingestellte Datei) angeh�ngt und weitergemach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Fjob abbrechen wollen, w�hrend METAFONT l�uf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it Ctrl-C METAFONT unterbrechen, mit X bee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Ctrl-C MFjob abbrechen. Ohne /i geht es einfacher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bei Abbruch mit Ctrl-C und X den Fehlercode 2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mit auch MFjob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ority (nur OS/2). Diese Option bewirkt, da�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von MFjob aufgerufenen Programme in der niedr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�tsklasse laufen, so da� sie nur sonst �berf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zeit f�r sich beanspr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(f�r Netzwerk). MFjob l�uft im Master-Modus und wir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-MFjob-Programm, welches durch Sklaven-MFjob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anderen Rechnern im Netzwerk bei der Arbeit entla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  Wenn Sie /m verwenden, sagt Ihnen MFjob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iteren MFjob-Programme starten k�nnen. Ein Ma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beliebig vielen (auch keinen) Slaves zusammen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MFjob-Programm (Master und Slaves) liest die 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tmp-Datei, die vom Master angelegt wird, und berechn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noch nicht berechneten Zeichensatz. Gleichzeiti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eichensatz in der mfjob.tmp-Datei als scho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, so da� die anderen MFjob-Programme diesen 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r der Zeichens�tze nicht berechnet wird (weil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abgebrochen wurde), bleibt dieser als scho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. Um diese restlichen Zeichens�tze zu berechn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nochmals gestartet werden, nachdem der Master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s die Arbeit beendet haben. Siehe auc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eichens�tze erzeugen, nur Liste der Kommando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lave (f�r Netzwerk). Zus�tzlich zu /s mu�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n Verzeichnisses des Haupt-MFjob-Programmes (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/m) angegeben werden. MFjob liest die Datei mfjob.t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Verzeichnis und teilt sich die Arbeit mit dem Ma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nderen Skl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s Verzeichnis einstellen. Das tempor�re Verzeich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rbeitsverzeichnis angelegt. Angaben wie \abc (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rbeitsverzeichnis angelegt werden), tmp\abc (mehr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e) und d:abc (nicht auf aktuellem Laufwerk) sind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erzeichnis darf noch nicht existieren. Wenn /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, w�hlt MFjob automatisch einen 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#.tmp, wobei f�r # eine Zahl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Sullivans sbmf verwenden. Wegen gr��eren Speicherbeda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mit /c eine Batch-Datei erstellt werden. 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 au�erdem, da� die Environment-Variable MFINPUT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NPUT verwendet wird und da� das Verzeichnis \mf\mfinpu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-Datei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langen Dateinamen verwenden. Falls Sie �lt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TAFONT, GFtoPK oder GFtoPXL verwenden, die keine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unterst�tzen, m�ssen Sie diese Optionen verwend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von diesem Umstand in Kenntnis zu setzen. Ohne /z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HPFS-Laufwerken unter OS/2 lange Dateinamen verwendet.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rd die Option /z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ufbau der mfj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Kommentare verwendet werden, diese werden mit einem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. Der Rest der Zeile wird dann ignoriert.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von eckigen Klammern [...] wird durch % kei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inimale mfj-Datei kann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inima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cmr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einen BLOCK, der durch eine �ffnende geschwe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 begonnen wird und durch eine schlie�ende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eines Blockes k�nnen keine DEKLARATIONEN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Definition) angegeben werden.  Bl�cke d�rfen ge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Deklarationen innerhalb eines Blocks wirken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u�erhalb aus, werden jedoch an weiter innen liegend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eines jeden Blockes, der keine weiteren Bl�ck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eingestellten Zeichens�tze mit den jeweils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bases in den eingestellten Vergr��erung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Ger�t f�r die Erzeugung der eingestellten 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merkt. Nach dem Lesen der mfj-Datei beginnt dann die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vorgemerkten Zeichens�tze. Wenn die /a-Option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erden nur die Zeichens�tze erzeugt, die noch nicht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nur die log-Datei fehlt, wird ein Zeichens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Deklarationen werden im Folgend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nt= (oder auch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ie Namen der Zeichens�tze angegeben, di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Die einzelnen Namen werden durch Leerzeich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) getrennt. Am Ende mu� ein Semikol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nt-Deklaration f�gt die angef�hrten Zeichens�tz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echnenden hinzu. In den Zeichensatznamen k�nn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zeich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Pa�t auf ein be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a�t auf den Rest d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�t auf eine bis beliebig viele Zi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ske `cmr#' pa�t z.B. auf die Dateinamen cmr5.mf, cmr6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7.mf, cmr8.mf, cmr9.mf, cmr10.mf, cmr12.mf, cmr17.mf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weitere). Die Maske `cmr#0' pa�t aber auf �berhaup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, da `#' alle aufeinanderfolgenden Ziffern i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iest und somit keine `0' mehr 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g= (oder auch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in welchen Vergr��erungen (mag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�tze berechnet werden sollen. Es k�nnen Dezimal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.1 und 1000 angegeben werden.  F�r die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Vergr��erungsstufen (magsteps) stehen Abk�rz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 s0 bedeutet 1.0, s1 bedeutet 1.2, s2 bedeutet 1.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bis s9=5.15977.  Au�erdem steht sh f�r 1.09544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en werden durch Leerzeichen getrennt, am 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ein Semikolon stehen. Die mag-Deklaration f�gt die 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bisher angegebenen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f�r welches Ger�t di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werden sollen. Hierzu ist der mode-Name (wie in local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) gefolgt von der horizontalen Aufl�sung (in DPI)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zugeben. Wenn die vertikale Aufl�sung des Ger�t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 abweicht, sollte zus�tzlich die vertikale Aufl�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Leerzeichen getrennt, angegeben werden. Ein Semik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die Deklaration ab. Die mode-Deklaration er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ige mode-Einstellung. Pro Block k�nnen also nur f�r ein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erzeugt werden (jedoch k�nnen Bl�cke ge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welche Dateitypen erzeugt werden so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diese Dateien geschrieben werden sollen. Es gibt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     pxl-Datei (mit GFtoPXL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pk-Datei (mit GFtoPK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gf-Datei (von METAFONT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log-Datei (von METAFONT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    tfm-Datei (von METAFONT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ateityp ist in eckigen Klammern anzugeben, in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die Dateien dieses Typs zu schreiben sind.  Dabei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anderem folgende Spezialsequenz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r     Aufl�sung des Zeichensatzes in DPI (geru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Name d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e Dateinamenserweiterung angegeben ist, wird die �bl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`pxl', `pk', `@Rrgf', `log' oder `tfm' verwendet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 werden durch Leerzeichen getrennt, am 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ein Semikolon. Es werden nur die Dateien erzeugt,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Deklaration aufgef�hrt sind (oder vielmehr: tfm-, gf-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Dateien werden gel�scht, falls nicht in einer output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). Die output-Deklaration ersetzt die alten Anga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Dateitypen. Beispiel f�r eine output-Dek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[c:\texfonts\log\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bewirkt, da� f�r den Zeichensatz font=cmr1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laserjet[300] und Vergr��erung mag=1.2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log\cmr1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Es wird nur die erste Expansion je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Daher sollte die erste Expansion einen Namen er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.pk endet, falls Sie pk-Dateien erzeu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f�r die FOLGENDEN font-Deklarationen eingestell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Base benutzt werden soll. �blicherweise wird base=c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plain verwendet, zu Beginn der �u�ersten Bl�cke ist base=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base=INIMF ist ein Spezialfall: Es wird INIMF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aufgerufen. Die base-Deklaration ersetzt die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. Die Deklaration wird durch ein Semikol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ob die gro�e oder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Version verwendet wird. Bei Angabe von `on', `yes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y' wird bigMETAFONT verwendet, bei Angabe von `off', `no' oder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gro�e Version. Der Anfangswert wird mit der /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: Mit /b ist `big=on' voreingestellt, sonst `big=off'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Deklaration ersetzt die vorige Einstellung. Die Deklar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Semikol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er Treibername eingestellt. Dieser wird nur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@d in Schablonen zu ersetzen und hat sons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. Der Anfangswert ist leer. Die driver-Deklaratio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ige Einstellung f�r den aktuellen Block. Die Deklar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Semikol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fontlib= (oder auch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zu durchsuchende Zeichensatz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Es ist eine Schablone in eckigen Klammer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Dateinamenserweiterung angegeben ist, wird jeweils `.fl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�gt. Die fli-Dateien werden nur verwendet, um fest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Zeichens�tze schon existieren, es werden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in fli-Dateien hineinkopiert. Die Deklaration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emikolon abgeschloss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s=[c:\texfonts\lj_{base,more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ize= (oder auch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ie zu erzeugenden Zeichensatzgr��en (Desig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t) angegeben. Wird mit name= und command= f�r Zeichens�tz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barer Design-Size verwendet (siehe command=)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zwischen 1 und 10000 angegeben werden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werden durch Leerzeichen getrennt, am Ende der Liste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kolon stehen. Die size-Deklaration f�gt die Gr��en zu den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ame= (oder auch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wie der Name eines zu erzeu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 aus dem Namen des mf-Datei und der Gr��e konstru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s wird zusammen mit size= und command= f�r Zeichens�tz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barer Design-Size verwendet. Es ist eine Schablone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zugeben. Die erste Expansion wird f�r ganzzahlige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die zweite f�r nicht ganzzahlige. Wenn nur e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wird diese f�r alle Gr��en verwendet. @f wird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mf-Datei (ohne `.mf') ersetz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=[@f@s,@f@Tsp@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rgibt font=dcr und size=10 den Namen `dcr10', font=dc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7.5 ergibt den Namen `dcr7p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ommand= und comman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s�tze mit einstellbarer Design-Siz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mu� eine f�r jedes Zeichensatz/Gr��e-Paar eine 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die die Gr��e einstellt und die gew�nschte m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. Mit command= wird eingestellt, was in diese 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 soll. Es ist eine Schablone in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. @f wird durch den Namen der mf-Datei (ohne `.m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Bei den Sauter-Zeichens�tz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design_size:=@s; input b-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bei den dc/ec-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erzeugt die Zeichens�tze cmr10 und cmbx10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Dateien) in den Vergr��erungen 1 und 1.2 f�r den HP LaserJet+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PSON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ispie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cmr10 cmb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s0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epsonfx[240 2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fx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Einf�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&lt;name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mfj-Datei `&lt;name&gt;' an dieser Stelle eingef�gt.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angegeben ist, wird `.mfj'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werden �ber die Kommandozeile (siehe oben)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ak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 mak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Bei mehrfacher Definition eines Makros durch `def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ererste Definition (z.B. in der Kommandozeile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mit `redef' ersetzen immer die al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alte Version erst dann weggeworfen wird,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gebraucht wird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=[mag=2;redef x=[mag=4;];mag=3;x;mag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expandiert zu: mag=2;mag=3;mag=4;mag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werden nur au�erhalb [...] expandiert. Da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keine Makros definiert werden k�nnen, di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werden Kommata bei Makrodefinition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erzeich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=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=[cmr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=f; 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wird bei emTeX mit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ode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= [mode_lj;  output_lj;  fli_l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h=[mode_ljh; output_ljh; fli_lj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j= [mode_dj;  output_dj;  fli_d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x= [mode_fx;  output_fx;  fli_f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x= [mode_mx;  output_mx;  fli_m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y=[mode_sty; output_sty; fli_sty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l=[mode_lql; output_lql; fli_lql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m=[mode_lqm; output_lqm; fli_lqm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h=[mode_lqh; output_lqh; fli_lq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to=[mode_ito; output_ito; fli_it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AX=[mode_FAX; output_FAX; fli_FAX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qj= [mode_qj;  output_qj;  fli_q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j= [mode_tj;  output_tj;  fli_t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bj= [mode_bj;  output_bj;  fli_b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= [mode=laser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h=[mode=laserjetIV[6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dj= [mode=desk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x= [mode=epsonfx[24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mx= [mode=epsonmx[12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sty=[mode=epsonsty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l=[mode=lqlores[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m=[mode=lqmedres[360 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h=[mode=lqhires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ito=[mode=itoh[160 144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AX=[mode=fax[204 1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qj= [mode=quietjet[19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tj= [mode=thinkjet[192 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bj= [mode=canonbj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h=[output=pk[$target&gt;pixel.lj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dj= [output=pk[$target&gt;pixel.d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x= [output=pk[$target&gt;pixel.f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mx= [output=pk[$target&gt;pixel.m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sty=[output=pk[$target&gt;pixel.sty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l=[output=pk[$target&gt;pixel.p6l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m=[output=pk[$target&gt;pixel.p6m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h=[output=pk[$target&gt;pixel.p6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ito=[output=pk[$target&gt;pixel.it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AX=[output=pk[$target&gt;pixel.fa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qj= [output=pk[$target&gt;pixel.q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tj= [output=pk[$target&gt;pixel.t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bj= [output=pk[$target&gt;pixel.b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= [fontlib=[$DVIDRVFONTS:l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h=[fontlib=[$DVIDRVFONTS:lj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dj= [fontlib=[$DVIDRVFONTS:d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x= [fontlib=[$DVIDRVFONTS:f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mx= [fontlib=[$DVIDRVFONTS:m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sty=[fontlib=[$DVIDRVFONTS:sty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l=[fontlib=[$DVIDRVFONTS:p6l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m=[fontlib=[$DVIDRVFONTS:p6m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h=[fontlib=[$DVIDRVFONTS:p6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ito=[fontlib=[$DVIDRVFONTS:ito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AX=[fontlib=[$DVIDRVFONTS:fa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qj= [fontlib=[$DVIDRVFONTS:q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tj= [fontlib=[$DVIDRVFONTS:t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bj= [fontlib=[$DVIDRVFONTS:b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fmlog=[output=tfm[$target&gt;tfm\@f] log[$target&gt;log\@f]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=[l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x s=s0,s1 f=cmbx10,cmti10 m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in modes.mfj `fax' und `FAX' unterschied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Abk�rzende Schreibweise f�r fonts=, mags= u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oft vor, da� nicht alle Zeichens�tze in allen 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len Gr��en berechnet werden sollen. Dann wird z.B.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u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r;  {sizes=5 6 7 8 9 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bx; {sizes=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sl; {sizes=10 1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wie folgt abgek�r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u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(sizes)=dcr  (5 6 7 8 9 10 12 17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x (10 12 17.28) dcsl (10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klaration font(sizes) erzeugt (intern) genau die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und Deklarationen. Analog kann auch size(fonts), font(m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(fonts), size(mags) und mag(sizes) verwendet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(mags) werden z.B.  Gr��en aufgelistet, wobei bei je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lammern eine Liste von Vergr��erungen steht. Nach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in einer Gruppe d�rfen nur weitere Deklara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Sorte oder entsprechende Grupp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Deklaration von Regeln f�r Zeichens�tze mit beliebiger Desig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expliziten Angabe von size= k�nnen auch Regeln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ie Zeichens�tze mit beliebiger Design-Siz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 sind. Diese Regeln werden dann angewandt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quelldatei f�r einen Zeichensatz nicht gef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ann versucht MFjob anhand der Regeln, den Zeichensatzna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rundnamen und die Design-Size zu zerlegen und d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assenden name= und command= Deklarationen auszurechnen.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gibt eine Maske f�r Zeichensatznamen an -- auf nicht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namen wird die Regel nicht angewandt. Au�erdem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Regel Deklarationen name= und command= und optional auch bas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1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klaration einer Regel besteht aus rule= gefolgt von den Ma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Zeichensatznamen auf die diese Regel anzuwenden ist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 k�nnen die Spezialzeichen ?, * und # verwendet werd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=. Danach folgt eine �ffnende geschweifte Klammer, d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name=, command= und base= Deklarationen oder einer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gefolgt wird. Die base= Deklaration kan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f die letzte Deklaration f�r eine Regel 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e geschweifte Klammer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dc*        % DC and E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= 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size = 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= 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=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= kann nur au�erhalb eines Blocke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2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MFjob mit der bei name= angegebenen Schablone den Grun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esign-Size aus dem Zeichensatznamen entnehm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egt die Schablone einigen Einschr�nkungen: @f und @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jeweils nur einmal vorkommen (Ausnahme: @Fs und @T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in einer Schablone verwendet werden), andere Parame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laubt. Die einzigen erlaubten Zeichen zur Mod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arametern sind F und T.  Bei @s ist auch eine Breit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diese gibt die exakte Breite, nicht die minmale Breite,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it obiger Deklaration n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wendet MFjob obige Regel an, falls dcr10.m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wird. Die Anwendung der Regel entspricht den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name= und command= Deklarationen sowie, statt font=dcr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dx; font=dcr; 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Beispiel: Die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2.2s@F.2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Regel bewirkt, da�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7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; size=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falls dcr1728.mf nicht gefund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3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klaration definiert Ausnahmen von den durch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Mustern.  Bei manchen Zeichens�tzen kann die 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dem Namen entnommen werden, z.B. ist die Gr��e von dcr17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sondern 17.28. Mit der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size=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Ausnahme definiert.  Die Argumente von name_size=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e von Schablonen und Gr��en.  Es k�nnen mehrere Paar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enn eine der Schablonen auf einen Zeichensatz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, werden die auf `@f' passenden Zeichen als Name der m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die zur Schablone geh�rende Gr��e wird als Gr��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atz verwendet.  Bei name_size= k�nnen nur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n verwendet werden, die einzige Zul�ssige Spezialsequenz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@f'.  Das erste Zeichen nach `@f' darf kein Buchstab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kann nur f�r Regeln verwendet werden.  Ein Beispiel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vidrv.mf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wird von MFjob nicht zur Konstruktion von Zeichensatz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Namen einer mf-Datei und einer Zeichensatzgr��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r `skip' Deklaration werden all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ignoriert, d.h., nicht berechnet, sofern keine m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wurde. (Wenn eine mf-Datei gefunden wurde, werden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= festgelegten Regeln nicht beachtet.)  Die `skip'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it einem Semikolon beendet werden.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p* r*   % Skip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ki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chablone teilen Sie MFjob mit, wie es aus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(z.B. Gr��e und Zeichensatzname) einen Dateinam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Kommandos) zu konstruieren hat. Der Dateiname brau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Parametern abzuh�ngen, kann also konstant sein.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uswertens sowie des Einsetzens der Parameter wir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.  Eine Schablone kann mehrere Expansionen besitz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in festgelegter Reihenfolg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werden bei der fontlib-Deklaration die alle Expansio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zu durchsuchenden Zeichensatzbibliotheksdatei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in einer Schablone kein Komma und kein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t, besitzt die Schablone nur eine Expansion. Weiter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ind `@' (f�r die Einsetzung von Parametern)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`{' und `}' (f�r mehrere Expansion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s dieser speziellen Zeichen in der Expansion w�nsch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ateinamen), m�ssen Sie ein `@' voranstellen. Ein Komma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`@,', ein Dollarzeichen durch `@$', ein @ durch `@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eiften Klammern durch `@{' und `@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f�r die fontlib-Deklaration gedacht ist, enth�l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. Es gibt nur eine Expansion, es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gesetzt, der Dateiname ist also konstant.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-Deklaration wird automatisch .fli angeh�ng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erweiterung angegeben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f�r die output-Deklaration gedacht ist, wird `@f'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Zeichensatzes ersetzt. Beim Berechnen d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mr10' ergibt sich die Expansion `\texfonts\cmr10', wobei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 eine der Erweiterungen `.pxl', `.pk', `.gf', `.log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fm' angeh�ngt wird, falls -- wie im vorliegenden Fall --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erweiterung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`@f' f�r den Namen des Zeichensatzes gibt es noch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Treibername (mit driver=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Zeichensatzname (mit font= bzw. name=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je nach Einstellung von 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, mit mode=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Grundaufl�sung, mit mode= eingestellt (ganze Zahl, geru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Zeichensatzaufl�sung (Dezimalbruch), von mode= und 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Zeichensatzgr��e (Design size) in pt, mit size=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, mit mag= eingestellt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weiteren Zeichen (Modifikatoren) zwischen `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angef�hrtem Buchstaben kann der Parameter modifiz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unten. Beachten Sie bitte, da� fr�here MFjob-Versione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 das Dollarzeichen verwendet haben: Statt `$r' ist nun `@R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`$s' `@RVr' zu verwenden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anchen Deklarationen sollen mit einer Schablon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beschrieben werden, z.B. k�nnen bei fontlib=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bibliotheksdateien angegeben werden. Die einfa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 ist, die einzelnen Dateinamen durch Kommata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, was aber etwas viel Tipparbeit ben�tigt -- au�erd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einer Zeile auf 127 Zeichen begrenzt. Deshalb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etwas unvollst�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base,c:\texfonts\fx_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sind in Schablonen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m vorigen Beispiel deutlich wurde, kommen Teile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mehrfach vor und die Expansionen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n wenigen Stellen. Das obige Beispiel l��t sich mit Hil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wie folgt abk�r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r Expansion wird jeweils eine der Alternativen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schweiften Klammern durch Kommata getrennt stehen,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d die erste Alternative (die zwischen der �ffnenden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Komma) verwendet.  Dies ergibt die erst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zweite Expansion wird die zweite Alternative (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sten und zweiten Komma nach der �ffnenden Klammer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ritte Expansion wird die letzte Alternative (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m Komma und schlie�ender Klammer) verwendet.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k�nnen beliebig viele Alternativ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lternativen sind m�glich: `{}' oder `{,a}'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t in beiden F�llen leer, die zweite Expansion (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Fall) besteht nur aus `a'. Nur eine Alternative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: `{abc}', hier sind die geschweiften Klammern �berfl�s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ist immer `abc'. Nat�rlich brauchen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nicht gleich lang zu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lj_{base,m1,m2,m3}.f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st die Auflistung mehrerer Dateinamen nur ein Spezial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f�gt automatisch vor dem ersten Zeichen der Schablone ein `{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 dem letzten Zeichen ein `}' ein. Wenn kein Komma vor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nur eine Alternative. Wenn Kommata vorkommen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n geschweiften Klammern wie eben beschrieben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ist es n�tzlich, da� nicht nur ein Satz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geschweiften Klammern) angegeben werden kann.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ineinander geschachtelt werden, d.h., eine Alternative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weitere Alternativen enthalten. Die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aus allen m�glichen Kombinationen von Alternativ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Auswertung findet dergestalt statt, da� di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Alternativen am `schnellsten' durchlaufen werden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de Klammer f�r die Position ausschlaggebend ist. Die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durch ein Beispiel erh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a,b{x,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die folgenden Expansionen in dieser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die Zahlen 000 bis 999 in aufsteigend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erden Verzeichnisnam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, u.a. damit bei einer Umkonfiguration (z.B.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titionierung oder der Verteilung der Datei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n) nicht mehrere Konfigurationsdateien und mfj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 m�ssen. Hierzu k�nnen auch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ablonen verwendet werden. Dies geschieht durch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der Variablen zwischen einem Dollarzeichen am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ppelpunkt am Ende, z.B. $DVIDRVFONTS: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darf keine der Spezialzeichen @{,}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aber vielleicht noch ge�ndert wird.) Die A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wirkt �hnlich wie die Angab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schweiften Klammern: Es werden nacheinander die einzel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trichpunkte (nicht Kommata!) getrennten, Verzeichniss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nvironment-Variablen angegeben sind, eingesetzt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nicht mit `:', `/' oder `\' endet, wird automatis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angef�gt. Leere Verzeichnisse wie z.B.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S=C:\FONTS1;;D:\FONT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er sind es zwei) werden nicht beachtet, d.h. di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en werden verworfen. Die Environment-Variabl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(@...) enthalten, Alternativen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$FONTLIBS:p6m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as `\'-Zeichen automatisch eingef�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rforderlich. Bez�glich der Reihenfolge der Auswer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v: wie {,}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$EMTEX: ein Sonderfall ist, der unten erkl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t eine Pseudo-Environment-Variable, deren Expansi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zeichnis ist. Wie bei echten Environment-Variable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eingef�gt, falls erforderlich. Falls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gesetzt ist, wird $EMTEX: wie $EMTEXDIR: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voreingestellte emTeX-Verzeichnis `\em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$EMTEX: kann also auch dann verwend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nicht gesetzt ist. Daher sollte in Schablonen $EMTEX: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namen k�nnen auch in MFjob-Makros gespeichert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eines Makros in einer Schablone einzuf�g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ame&gt; wobei name der Name des Makros ist. Wenn das Verzeichni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`:', `/' oder `\' endet, wird automatisch ein `\' angef�g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kro nicht definiert ist, wird die Expansion verworf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, da� in Makronamen Gro�- und Kleinschreibung unt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ie Verwendung eines MFjob-Makros in einer Schab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as `\'-Zeichen automatisch eingef�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durch Einf�gen weiterer Zeichen zwischen @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rameterbuchstaben mod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mit `0' oder `_' bis zu bestimmter L�nge auf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von 0 bis 99 bewirkt das Auff�llen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linken Seite mit `0' oder `_' bis die durch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 L�nge erreicht ist. Bei numerischen Parameter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`0' aufgef�llt, bei anderen Parametern mit `_'. Um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Parametern mit `_' aufzuf�llen, modifiz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den Parameter mit `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br�che aufteilen (bei @r und @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der Zahl (z.B. 2 bei 1.2 oder leer bei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ahl auf n�chstliegende ganze Zahl r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Vorkommateil der Zahl (abschneiden). Falls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Nachkommastellen angegeben ist (siehe un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die Zahl zuerst auf die angegeben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kommastellen gerundet, dann wird der Nachkomma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Zahl abgeschnitten, so da� der Vorkomma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rigble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kommastellen bei Dezimalbr�chen (bei @g, @r und @s).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f die angegebene Anzahl von Nachkommastellen geru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er Punkt darf nicht direkt nach @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eine spezielle Bedeutung besitzt. Sie sollten daher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eine Feldbreite verwenden, eine 0 voranstellen.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ekte Rundung erhalten, wenn Sie sowohl `T' als auch `F'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selben Parameter in verschiedenen Parametersequenz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verwenden, sollten Sie in beiden Paramet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 Anzahl von Nachkommastellen angeben.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kommastellen wird bei Verwendung von `T' nur f�r die R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t, nicht f�r die Formatierung der Zahl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 wird die Anzahl der Nachkommastellen ignoriert. (Folg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 �quivalent zu `T.0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Tr � @T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0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0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 �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kation von Zahlen. M multipliziert die Zahl mit 1000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t die Zahl mit 5. Hiermit kann die PXL-Gr��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s eingef�g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gr��erung in der TeX-Syntax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 als ein Modifikator M oder V vorkommt, wird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 beachtet. Bei �berlauf (Produkt gr��er 65535.99998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er oder vertikaler Wert. Die horizontale Aufl�s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vertikalen verschieden sein; mit diesen Modifik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der beiden f�r @b und @r ausw�hlen. Mit @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@b wird der horizontale Wert, mit @Yb der vertikal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�gt, siehe mode=. Wenn mehr als ein Modifikator X od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kommt, wird nur der letzt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f�r die Anf�gung einer Standarderweiterung wird von MFjo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`@.' f�gt immer einen Punk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][MV][XY](df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Links auff�llen; Feldbreite (Zahlen mit `0', son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Mit `_' links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Nachkommastell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Ganze Zahl durch Run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Ganze Zahl durch Abschnei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ikation mi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ikation m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Horizontal (auch ohne `X', falls kein `Y'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Verti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Treiber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Zeichensatz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-9, h, u=unknown)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-Mod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Grundaufl�sung f�r Zeichens�tze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eichensatzaufl�sung in DPI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Zeichensatzgr��e (Design size) in pt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quelldateien werden in de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MFINPUT definierten Verzeichnissen gesuch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en von Unterverzeichnissen ist durch Anh�ngen von !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) oder !! (alle Ebenen) an den Verzeichnisnamen m�glich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die Environment-Variable MFINPUT noch EMTEXDIR gesetz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Verzeichnis `\emtex\mfinput' und eine Unterverzeichni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Verzeichnisses durchsucht.  Mit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kann das emTeX-Verzeichnis eingestellt werden: Bei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x:\pub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x:\pub\emtex\mfinput und x:\pub\emtex\mfjob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besteht aus zwei Programmen: mfjob.exe und mfjob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METAFONT werden gftopk.exe und gftopxl.ex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ETAFONT wird die folgende Datei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�Aufruf � big= � DOS        � OS/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       � off  � mf.exe     � mf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  � off  � mf186.exe 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  � on   � bmf.exe    �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  � on   � bmf186.exe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3     � --   � mf386.exe  �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on MFjob wird immer ein tempor�res Verzeich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zeichnis angelegt, auch wenn keine Zeichens�tz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Sie einen bestimmten Namen verwenden woll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n mit der /t-Option einstellen, das Verzeichnis darf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existieren. Wenn /t nicht verwendet wird, w�hl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en Namen der Form mfj#.tmp, wobei f�r #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ird. Wenn MFjob abgebrochen wird, bleib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empor�re Verzeichnis mit ein paar Dateien bestehen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nicht mehr ben�tigen (mfjob.log!), sollten S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Verzeichni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fj-Dateien werden zuerst im angegebenen Verzeichnis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) gesucht, dann im Arbeitsverzeichnis, dann in 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MFJOB eingestellten Verzeichnissen (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werden durch Strichpunkte getrennt; das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terverzeichnissen kann wie �blich durch Anh�ngen v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!! bewirkt werden) und schlie�lich im Verzeichnis mfjo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zeichnis gesucht. Das emTeX-Verzeichnis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EMTEXDIR eingestellt; falls EMTEXDI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, wird \emtex verwendet, d.h., die mfj-Datei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job (mit einer Unterverzeichnisebene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/i werden METAFONT-log-Dateien im Fehlerfal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mfjob.log im tempor�ren Verzeichnis angeh�ngt, sofer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/g ein anderer Dateiname eingestellt ist. Falls diese Date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t, wird sie bei Bedarf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Version von der METAFONT-Version von emTeX l�uft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er, je weniger Speicher zur Verf�gung steht. Daher gib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, wenn der Speicher knapp ist und eine verl�ngerte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wird. Bei sehr wenig Speicher gibt MFjob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y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. In diesem Fall kann die Rechenzeit ein mehrhundertfach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malen Rechenzeit betragen (mehrere Stunden pro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wenigen Minuten). Falls m�glich, sollten Sie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indem Sie die Option /3 von MFjob verwenden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�brigens nicht �berpr�ft, ob genug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). Sie k�nnen versuchen, mehr Speicher frei zu mach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residente Programme (aus autoexec.bat) und Ger�tetreiber (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 entfernen. Alternativ k�nnen Sie mit der /c-Op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eine Batch-Datei erzeugen lassen, die die Zeichens�tz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(aber mit ein paar Einschr�nkungen, siehe /c)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 `input'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-Variable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Verzeichnis \emtex\mfinput wird nicht mehr durchsuch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-Variable MFINPUT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c (21-Feb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Zeichen `_' kann nun verwendet werden (z.B. bei m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d (05-Jun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i zum Ignorieren der METAFONT-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2 bewirkt Verwendung der 286-Version v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b bewirkt Verwendung von big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d wird an METAFONT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exe und mfjob2.exe wurden in mfjob1.ovl und mfjob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en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e (16-Jul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-Dateien werden zus�tzlich in \emtex\mfjob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pv (Laufwerk f�r \emtex\mfinput und \emtex\mf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nvironment-Variable EMTEXDRV wird beachtet (Laufwer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mfinput und \emtex\mf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f (25-Sep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gabe von `======...' nach der Bearbeitung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g (10-Mai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base=plain ist nun voreingestellt (fr�her: base=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Bei output= werden nun Schablonen verwend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entliche Unterschied besteht in den Spezial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:  $r  %r        neu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:  $s  %s        neu: @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mu� der Zeichensatzname nun explizit mit @f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ovl und mfjob2.ovl durch mfjob.ovl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en: /3 /c /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-Slave-Betrieb (/m und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rwendung von /n werden keine Verzeichnisse meh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�tze an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: big=, mit /b wird der Anfangswer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: driver=, f�r @d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ben�tigt weniger Speicher, daher l�uft METAFON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OS/2-Version hatte keine Speicherproble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ung bei zuwenig Speicher f�r anst�ndige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nun die gleiche Festkommaarithmetik wie bei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, daher ergeben sich bei mag=s0 bis s9 etwas and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fr�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mode= kann nun die horizontale und die vertikal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satzdateien werden nicht mehr im Arbeits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MFjob ein tempor�res Verzeichnis anlegt, gibt es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zeitig laufenden MFjob-Programmen unter OS/2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zwerken keine Probleme 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satzbibliotheksdateien k�nnen durchsucht werden (fontlib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beschwert sich nun, wenn wegen fehlender fonts= oder m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larationen keine Zeichens�tze f�r einen Block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en f�r dc/ec- und Sauter-Zeichens�tze: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=, 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en: font(size)=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METAFONT-Aufruf wird der Name der mf-Datei nicht me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-Format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zeigt nun an, wieviele von wievielen Zeichens�tz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et wurden, wieviel Zeit vergangen ist. Au�erdem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ung der Gesamtrechenzei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h (18-Mai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1 (die /2-Option wird demn�chst entf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hat im Hilfstext f�lschlicherweise behauptet, /m und /s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/d-Option kann mit Argument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i (18-Nov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@r in Schablonen liefert nun einen Dezimalbruch, dah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, um das bisherige Verhalten zu erhalten, @Rr stat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(und @RVr statt @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beim gleichzeitigen Kopieren gleicher Ausgabedatei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Rechner im Master-Slave-Betrieb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b repa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ablonen nun vollst�ndig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ihenfolge beim Ausrechn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=IN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j (11-Ap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dungsproblem beseitigt (z.B. bei 300 DPI und mag=0.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: ru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k (13-Ap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entfernt (Name der gf-Dateidatei wurde bei gr��er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ag= falsch berech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l (06-Jun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3 auch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en k�nnen in der Environment-Variablen MFJOBOP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zur Erzeugung der METAFONT-Optionen verw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m (1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Lange Dateinamen werden nun auf HPF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 Wenn MFjob auf einem HPFS-Laufwerk gest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ein METAFONT (sowie gftopk) verwendet werden, welches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 unterst�tzt (METAFONT [3c-beta2] von emTeX).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die Option /z verwenden, z.B. so: set mfjobopt=/3 /z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pv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der Environment-Variablen EMTEXDRV wird nun EMTEXDI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chsuchen von Unterverzeichnissen durch Angabe von ! und 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nvironment-Variablen MFINPUT und MFJOB ist nu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 /l wird nicht mehr an METAFONT weitergere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dessen wird sie direkt von mfjob.exe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beschwert sich nicht mehr �ber fehlende mf-Dateie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, command= und size=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letzte Zeile der mfj-Datei darf nun ohne Zeilenendezeiche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Environment wird unter DOS nicht mehr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 f�r rule=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g nun auch im OS/2-Online-Book-Format vorhanden (mfjob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n (10-Dec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.ovl wird auch dann gefunden, wenn der W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-Variablen PATH mit `;' beg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e Dateinamen wurden nur auf HPFS unterst�tzt, nicht auf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systemen die lange Dateinamen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Zeichen `-' kann nun in Zeichensatznam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EMTEX: wird jetz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o (18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dateien wurden von \emtex nach \emtex\bin verleg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bereits installierte MFjob-Pakete mit 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 und \emtex\bin in den Suchpfad (PATH)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ger�t nicht mehr in eine Endlosschleife wenn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ersten Zeichensatzes weniger als eine Sekunde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Modi in modes.mfj: dj, 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 /2 wurd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p (26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 name_size= um z.B. Gr��e 17.28 f�r d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r17 bei automatischer Berechnung fehlender Zeichens�tz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Treiber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q (30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o und 1.1p st�rzen ab, falls in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INPUT ein nicht existierendes Verzeichnis aufgef�hrt is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ist in MFjob 1.1q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r (16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utput= Deklarationen werden nun relative Pfade unterst�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atzquellen werden auch im Arbeitsverzeichni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s (25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ht existierende Verzeichnisse wurden von MFjob 1.1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angelegt, falls mehr als eine Ebene nicht existi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zeichnisse mit langen Dateinamen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Modus in modes.mfj: 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t (19-May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r und 1.1s st�rzen ab, falls MFINPUT nicht gesetz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ert von EMTEXDIR eine ungerade Anzahl von Zeich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Defekt ist in MFjob 1.1t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u (01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r die fontlib= Deklaration des innersten Blocks wurde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a (22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Option /3 angegeben ist, wird nicht �berpr�ft, ob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f�r METAFONT zur Verf�gung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Durchsuchen von Zeichensatzbibliotheksdateien werden jetz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die ersten 8 Zeichen des Zeichensatznamens verg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Durchsuchen von Zeichensatzbibliotheksdateien wird je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�ere Toleranz f�r den Gr��envergleich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neue Namensschema der DC-Zeichens�tze wird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b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chablonen k�nnen jetzt Verzeichnisnamen durch 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drv.mfj verwendet nun Gr��e 14.4 f�r dcr1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c (1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Modifikator `R' wird jetzt die Angabe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kommastellen ignoriert. Beim Modifikator `T' wird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zahl der Nachkommastellen zur Rundung, nicht zur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ahl,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vidrv.mfj wurde die Regel f�r die DC-Fonts 1.2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d (07-Mrz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f�r EC-Zeichens�tze (statt DC-Zeichens�t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urde der Versuch unternommen, Windows NT besser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Ende von MFJO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